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方正小标宋简体"/>
          <w:color w:val="000000"/>
          <w:kern w:val="0"/>
          <w:sz w:val="32"/>
          <w:szCs w:val="32"/>
        </w:rPr>
        <w:t>2015</w:t>
      </w:r>
      <w:r>
        <w:rPr>
          <w:rFonts w:eastAsia="方正小标宋简体"/>
          <w:color w:val="000000"/>
          <w:kern w:val="0"/>
          <w:sz w:val="32"/>
          <w:szCs w:val="32"/>
        </w:rPr>
        <w:t>年硕士生导师网上选聘说明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硕导申报和考核系统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开通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类申请人以本人帐号登陆研究生教育管理信息系统，填报相关信息。新增校外兼职导师的帐号、密码由学院教学干事提供（外聘工号编号规则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aabb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学院代码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流水号）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导师按照通知的不同要求将所需的表格和相关证明材料，上交学院教学干事，而后教学干事尽快将上述表格和材料收集后分转各学位点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位点负责人审核本专业各申请人材料和资格，上网确认后打印名单并签字，然后将相关材料统一汇总到学院教学干事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干事打印各学位点的汇总表，并将相关证明材料提交学院学位分委员会审核，经学院学位分委员会主席网上确认。最后，学院教学干事将最终审核名单表通过研究生教育管理信息系统打印，交学院学位分委会主席签字并加盖单位公章，报送至研究生院学籍与培养管理办公室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审核后，发文公布。届时，教学干事将三类硕导共同导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硕导信息库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各环节的审核工作在研究生教育管理信息系统里均应及时完成，请各学院提前安排。</w:t>
      </w:r>
    </w:p>
    <w:p>
      <w:pPr>
        <w:pStyle w:val="Normal"/>
        <w:snapToGrid w:val="false"/>
        <w:spacing w:lineRule="exact" w:line="500"/>
        <w:ind w:firstLine="645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部分学院可与博导遴选同时开展，请各学院妥善安排，及时完成工作。</w:t>
      </w:r>
    </w:p>
    <w:p>
      <w:pPr>
        <w:pStyle w:val="Normal"/>
        <w:snapToGrid w:val="false"/>
        <w:spacing w:lineRule="auto" w:line="360"/>
        <w:ind w:firstLine="645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35:00Z</dcterms:created>
  <dc:creator>匿名用户</dc:creator>
  <dc:description/>
  <cp:keywords/>
  <dc:language>en-US</dc:language>
  <cp:lastModifiedBy>匿名用户</cp:lastModifiedBy>
  <cp:lastPrinted>2013-01-15T10:41:00Z</cp:lastPrinted>
  <dcterms:modified xsi:type="dcterms:W3CDTF">2014-11-19T01:32:00Z</dcterms:modified>
  <cp:revision>17</cp:revision>
  <dc:subject/>
  <dc:title>附件4：学术型硕士生导师网上选聘说明</dc:title>
</cp:coreProperties>
</file>